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6.6) Pompe a trasmissione diretta</w:t>
      </w:r>
    </w:p>
    <w:tbl>
      <w:tblPr>
        <w:tblW w:w="14650" w:type="dxa"/>
        <w:jc w:val="left"/>
        <w:tblInd w:w="-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171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6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temperatura e rumorosità cuscinetti motore e loro lubrificazione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 xml:space="preserve">Doc n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71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171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6.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corsetteria e serraggio connessioni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71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682"/>
        <w:gridCol w:w="1982"/>
        <w:gridCol w:w="1530"/>
        <w:gridCol w:w="1530"/>
        <w:gridCol w:w="1530"/>
        <w:gridCol w:w="1530"/>
        <w:gridCol w:w="1530"/>
        <w:gridCol w:w="1530"/>
      </w:tblGrid>
      <w:tr>
        <w:trPr>
          <w:trHeight w:val="1283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6.3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organi di tenuta e loro registrazione in caso di piccole perdite di acqua; sostituzione degli stessi in caso di perdite consistenti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Rapporto di               verifica</w:t>
            </w:r>
          </w:p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652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6.4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sura assorbimento motore con trascrizione dei valori su registro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439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59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1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6.5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corpo pompa e girante con eventuale disincrostazione meccanica o chimica biodegradabile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nuale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1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trHeight w:val="523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CIRCUITI IDRICI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CI-6.6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Verdana" w:hAnsi="Verdana" w:cs="Verdana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0:12:00Z</dcterms:created>
  <dc:creator> Bruno</dc:creator>
  <dc:description/>
  <dc:language>en-US</dc:language>
  <cp:lastModifiedBy>client3</cp:lastModifiedBy>
  <cp:lastPrinted>2006-09-01T13:15:00Z</cp:lastPrinted>
  <dcterms:modified xsi:type="dcterms:W3CDTF">2006-11-02T10:44:00Z</dcterms:modified>
  <cp:revision>9</cp:revision>
  <dc:subject/>
  <dc:title>Cod</dc:title>
</cp:coreProperties>
</file>